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7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т     28 ноября  2014 года  №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ем деятельности), группам и подгруппам видов расходной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tbl>
      <w:tblPr>
        <w:tblW w:w="10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6"/>
        <w:gridCol w:w="820"/>
        <w:gridCol w:w="1362"/>
        <w:gridCol w:w="990"/>
        <w:gridCol w:w="1134"/>
      </w:tblGrid>
      <w:tr>
        <w:trPr>
          <w:trHeight w:val="10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-зд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р.</w:t>
            </w:r>
          </w:p>
        </w:tc>
      </w:tr>
      <w:tr>
        <w:trPr>
          <w:trHeight w:val="1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8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4,4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</w:tr>
      <w:tr>
        <w:trPr>
          <w:trHeight w:val="1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2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роприятия по разработке ,актуализации планов и программ социально-экономического развит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2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2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</w:tr>
      <w:tr>
        <w:trPr>
          <w:trHeight w:val="8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30,0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23,5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84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4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47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4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8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8</w:t>
            </w:r>
          </w:p>
        </w:tc>
      </w:tr>
      <w:tr>
        <w:trPr>
          <w:trHeight w:val="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9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детских коллективов в международных,всероссийских ,межреиональных фестиваля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мероприятий по участию детс-ких коллективов в международных, всероссий-ких.,межреиональных фестиваля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93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</w:tr>
      <w:tr>
        <w:trPr>
          <w:trHeight w:val="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9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9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реализацию  подпрограммы «ОЖМС» ФЦП «Жилище» на 2011-2015 годы за счет средств областного 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7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 за счет М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11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User</dc:creator>
  <dc:description/>
  <cp:keywords/>
  <dc:language>en-US</dc:language>
  <cp:lastModifiedBy>Мишагичева</cp:lastModifiedBy>
  <cp:lastPrinted>2014-08-18T12:46:00Z</cp:lastPrinted>
  <dcterms:modified xsi:type="dcterms:W3CDTF">2015-02-12T09:47:00Z</dcterms:modified>
  <cp:revision>296</cp:revision>
  <dc:subject/>
  <dc:title/>
</cp:coreProperties>
</file>