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Пояснительная записка   к  РСД №52(третьего созыва)   от 28.11.14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о внесении изменений  в  РСД №225 от 26.12.2013 г.</w:t>
      </w:r>
    </w:p>
    <w:p>
      <w:pPr>
        <w:pStyle w:val="Normal"/>
        <w:jc w:val="center"/>
        <w:rPr/>
      </w:pPr>
      <w:r>
        <w:rPr/>
        <w:t>(с изменениями   РСД №243,№245, 259,264,6)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О бюджете МО «Вознесенское городское поселение» на 2014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роизвести перераспределение  бюджета 2014 года:</w:t>
      </w:r>
    </w:p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056"/>
        <w:gridCol w:w="885"/>
        <w:gridCol w:w="1019"/>
        <w:gridCol w:w="1372"/>
        <w:gridCol w:w="1043"/>
        <w:gridCol w:w="1070"/>
        <w:gridCol w:w="828"/>
        <w:gridCol w:w="1080"/>
        <w:gridCol w:w="1440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ФСР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ЦС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Р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тыс.руб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ФСР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ЦС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4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,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/3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59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/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,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7,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/7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39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00,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90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9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/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7,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0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5,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2,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7,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10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/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,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76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76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0:00Z</dcterms:created>
  <dc:creator>Администрация</dc:creator>
  <dc:description/>
  <cp:keywords/>
  <dc:language>en-US</dc:language>
  <cp:lastModifiedBy>Компик</cp:lastModifiedBy>
  <cp:lastPrinted>2014-10-10T10:34:00Z</cp:lastPrinted>
  <dcterms:modified xsi:type="dcterms:W3CDTF">2014-12-18T08:30:00Z</dcterms:modified>
  <cp:revision>16</cp:revision>
  <dc:subject/>
  <dc:title>                                                                                                       Председателю комитета </dc:title>
</cp:coreProperties>
</file>