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8 ноября   2014 года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6 декабря  2013 года №2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6.12.2013 г.№225 «О бюджете муниципального образования «Вознесенское городское поселение Подпорожского муниципального района Ленинградской области» на 2014 год»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4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96559,7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98511,5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1951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В пункте 2 статьи 2 </w:t>
      </w:r>
      <w:r>
        <w:rPr>
          <w:sz w:val="28"/>
          <w:szCs w:val="28"/>
        </w:rPr>
        <w:t>«До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Вознесенское городское поселение Подпорожского муниципального  района Ленинградской области » на 2014 год»  цифры «80432,3» заменить цифрами «85150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 пункте 2 статьи 6</w:t>
      </w:r>
      <w:r>
        <w:rPr>
          <w:sz w:val="28"/>
          <w:szCs w:val="28"/>
        </w:rPr>
        <w:t xml:space="preserve"> «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 и муниципальных учреждений муниципального образования  «Вознесенское городское поселение Подпорожского муниципального  района Ленинградской области » на 2014 год» цифры «5597,4» заменить цифрами «5834,4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 статье 7</w:t>
      </w:r>
      <w:r>
        <w:rPr>
          <w:sz w:val="28"/>
          <w:szCs w:val="28"/>
        </w:rPr>
        <w:t xml:space="preserve"> «Муниципальные внутренние заимствования муниципального образования  «Вознесенское городское поселение Подпорожского муниципального  района Ленинградской области » на 2014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1 цифры «7306,1» заменить цифрами «6785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2 цифры «5400,7» заменить цифрами «4879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4 цифры «41,7» заменить цифрами «52,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риложение 1 </w:t>
      </w:r>
      <w:r>
        <w:rPr>
          <w:sz w:val="28"/>
          <w:szCs w:val="28"/>
        </w:rPr>
        <w:t>«Источники финансирования дефицита бюджета МО «Вознесенское  город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» в 2014 го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4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 xml:space="preserve">Приложение 6 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 Приложение 7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ем деятельности),</w:t>
      </w:r>
      <w:r>
        <w:rPr>
          <w:sz w:val="28"/>
          <w:szCs w:val="28"/>
        </w:rPr>
        <w:t xml:space="preserve"> группам и подгруппам видов расходов классификации расходов бюджета по 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Приложение 9</w:t>
      </w:r>
      <w:r>
        <w:rPr>
          <w:sz w:val="28"/>
          <w:szCs w:val="28"/>
        </w:rPr>
        <w:t xml:space="preserve">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« Программа муниципальных внутренних заимствований муниципального образования ««Вознесенское городское поселение Подпорожского муниципального  района Ленинградской области»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                                               О.В.Фат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07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>Мишкичева</dc:creator>
  <dc:description/>
  <cp:keywords/>
  <dc:language>en-US</dc:language>
  <cp:lastModifiedBy>Мишагичева</cp:lastModifiedBy>
  <cp:lastPrinted>2014-08-18T12:55:00Z</cp:lastPrinted>
  <dcterms:modified xsi:type="dcterms:W3CDTF">2015-02-12T09:28:00Z</dcterms:modified>
  <cp:revision>93</cp:revision>
  <dc:subject/>
  <dc:title>Совет депутатов муниципального образования</dc:title>
</cp:coreProperties>
</file>