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9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28 ноября   2014 года    №52 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Ведомственная  структура  расходов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36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720"/>
        <w:gridCol w:w="1079"/>
        <w:gridCol w:w="1440"/>
        <w:gridCol w:w="900"/>
        <w:gridCol w:w="1080"/>
        <w:gridCol w:w="324"/>
        <w:gridCol w:w="1014"/>
        <w:gridCol w:w="1014"/>
        <w:gridCol w:w="1014"/>
      </w:tblGrid>
      <w:tr>
        <w:trPr>
          <w:trHeight w:val="10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8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3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роприятия по разработке ,актуализации планов и программ социально-экономического разви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23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8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4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, поступивших  от ГК Фонд содействия реформирования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бот по ремонту сетей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47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6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6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детских коллективов в международных,всероссийских ,межреиональных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мероприятий по участию детс-ких коллективов в международных, всероссий-ких.,межреиональных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230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1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Мишагичева</cp:lastModifiedBy>
  <cp:lastPrinted>2014-08-18T10:59:00Z</cp:lastPrinted>
  <dcterms:modified xsi:type="dcterms:W3CDTF">2015-02-12T09:42:00Z</dcterms:modified>
  <cp:revision>301</cp:revision>
  <dc:subject/>
  <dc:title/>
</cp:coreProperties>
</file>