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несе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 от  28 ноября  201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6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3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1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  имущества, находящегося в собственности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9,7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50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8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реализацию  подпрограммы «ОЖМС» ФЦП «Жилище» на 2011-2015 годы за сч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реализацию  подпрограммы «ОЖМС» ФЦП «Жилище» на 2011-2015 годы за счет средств областного 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1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0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ГП Фонд содействию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0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5,3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6,5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3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5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1:00Z</dcterms:created>
  <dc:creator>Немыкина</dc:creator>
  <dc:description/>
  <cp:keywords/>
  <dc:language>en-US</dc:language>
  <cp:lastModifiedBy>Компик</cp:lastModifiedBy>
  <cp:lastPrinted>2014-06-16T10:57:00Z</cp:lastPrinted>
  <dcterms:modified xsi:type="dcterms:W3CDTF">2014-12-17T12:35:00Z</dcterms:modified>
  <cp:revision>41</cp:revision>
  <dc:subject/>
  <dc:title>Собственные доходы   бюджета МО «Вознесенское городское поселение» на 2008 год</dc:title>
</cp:coreProperties>
</file>