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2 от 28.11.2014 г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объем межбюджетных трансфер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емых 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тация на выравнивание  бюджетной 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отация на выравнивание   бюджетной  обеспеченности из районного фонда поддер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7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осуществление отдельных государственных полномочий  в сфере административных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/>
                <w:sz w:val="28"/>
                <w:szCs w:val="28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8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реализацию мероприятий по переселению граждан из аварийного жилого фонда за счет средств от гос.корп.Фонд содействию рефор.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>Н</w:t>
            </w:r>
            <w:r>
              <w:rPr>
                <w:sz w:val="28"/>
                <w:szCs w:val="28"/>
              </w:rPr>
              <w:t>а реализацию мероприятий по переселению граждан из аварийного жилого фонд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5,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На реализацию  подпрограммы «ОЖМС» ФЦП «Жилище» на 2011-2015 годы за сч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На реализацию  подпрограммы «ОЖМС» ФЦП «Жилище» на 2011-2015 годы за счет средств областного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,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86,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26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26,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Компик</cp:lastModifiedBy>
  <cp:lastPrinted>2014-10-10T10:09:00Z</cp:lastPrinted>
  <dcterms:modified xsi:type="dcterms:W3CDTF">2014-12-17T12:39:00Z</dcterms:modified>
  <cp:revision>44</cp:revision>
  <dc:subject/>
  <dc:title>Безвозмездные поступления из областного бюджета</dc:title>
</cp:coreProperties>
</file>